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12.18) 03-06/9632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Кущевская    -      Ростов-на-Дону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5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5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7"/>
        <w:gridCol w:w="6414"/>
      </w:tblGrid>
      <w:tr>
        <w:trPr>
          <w:trHeight w:val="1677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29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ст. Кущевская, 352030 ст. Кущевская Краснодарский край, ст. Кущевская, ул. Транспортная, 8</w:t>
            </w:r>
          </w:p>
        </w:tc>
      </w:tr>
      <w:tr>
        <w:trPr>
          <w:trHeight w:val="1027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133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х. Водяная Балка, х. Водяная Балка а/д М-4 «Дон» Москва - Воронеж - Ростов-на-Дону - Краснодар - Новороссийск, х. Водяная Балка 1125км+387м (справа), 1125 км+371м (слева)</w:t>
            </w:r>
          </w:p>
        </w:tc>
      </w:tr>
      <w:tr>
        <w:trPr>
          <w:trHeight w:val="1322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134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х. Цукерова Балка 1121км, х. Цукерова Балка а/д М-4 «Дон» Москва - Воронеж - Ростов-на-Дону - Краснодар -Новороссийск, х. Цукерова Балка 1121км+184м (справа), 1121 км+ 168м (слева)</w:t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4331"/>
        <w:gridCol w:w="4677"/>
      </w:tblGrid>
      <w:tr>
        <w:trPr>
          <w:trHeight w:val="548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т. Кущевская, Краснодарский край</w:t>
            </w:r>
          </w:p>
        </w:tc>
      </w:tr>
      <w:tr>
        <w:trPr>
          <w:trHeight w:val="277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М-4 «Дон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13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77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4331"/>
        <w:gridCol w:w="4677"/>
      </w:tblGrid>
      <w:tr>
        <w:trPr>
          <w:trHeight w:val="491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1762"/>
        <w:gridCol w:w="1790"/>
        <w:gridCol w:w="1599"/>
        <w:gridCol w:w="1320"/>
        <w:gridCol w:w="1981"/>
      </w:tblGrid>
      <w:tr>
        <w:trPr>
          <w:trHeight w:val="279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5" w:hRule="atLeast"/>
        </w:trPr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6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2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6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1"/>
        <w:gridCol w:w="1158"/>
        <w:gridCol w:w="805"/>
        <w:gridCol w:w="1278"/>
        <w:gridCol w:w="812"/>
        <w:gridCol w:w="942"/>
        <w:gridCol w:w="933"/>
        <w:gridCol w:w="1094"/>
        <w:gridCol w:w="752"/>
      </w:tblGrid>
      <w:tr>
        <w:trPr>
          <w:trHeight w:val="421" w:hRule="atLeast"/>
        </w:trPr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9" w:hRule="atLeast"/>
        </w:trPr>
        <w:tc>
          <w:tcPr>
            <w:tcW w:w="1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5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35; 13:30; 16: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13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55; 13:50; 17: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53; 13:48; 17:0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13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00; 13:55; 17: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59; 13:54; 17:1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55; 14:50; 18: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2"/>
        <w:gridCol w:w="7"/>
        <w:gridCol w:w="1157"/>
        <w:gridCol w:w="901"/>
        <w:gridCol w:w="1029"/>
        <w:gridCol w:w="903"/>
        <w:gridCol w:w="1029"/>
        <w:gridCol w:w="900"/>
        <w:gridCol w:w="901"/>
        <w:gridCol w:w="1042"/>
      </w:tblGrid>
      <w:tr>
        <w:trPr>
          <w:trHeight w:val="432" w:hRule="atLeast"/>
        </w:trPr>
        <w:tc>
          <w:tcPr>
            <w:tcW w:w="17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7" w:hRule="atLeast"/>
        </w:trPr>
        <w:tc>
          <w:tcPr>
            <w:tcW w:w="17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764" w:hRule="atLeast"/>
        </w:trPr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15; 15:30; 18: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1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35; 15:50; 18:2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33; 15:48; 18:2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133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40; 15:55; 18: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39; 15:54; 18:2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030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35; 16:50; 19:2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1</Characters>
  <CharactersWithSpaces>2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22:00Z</dcterms:created>
  <dc:creator/>
  <dc:description/>
  <dc:language>en-US</dc:language>
  <cp:lastModifiedBy/>
  <dcterms:modified xsi:type="dcterms:W3CDTF">2019-01-21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